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06193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00424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